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4286865" cy="1017206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6960" cy="10172160"/>
                          <a:chOff x="0" y="0"/>
                          <a:chExt cx="14286960" cy="10172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286960" cy="1017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48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О ПРОТИВОДЕЙСТВИИ ТЕРРОРИЗМ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4"/>
                                  <w:b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b/>
                                  <w:szCs w:val="48"/>
                                  <w:sz w:val="5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едеральный Закон Российской Федерации № 35 от 6 марта 2006 год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Извлечени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38304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1124.95pt;height:800.95pt" coordorigin="0,-180" coordsize="22499,160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-180;width:22498;height:160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48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О ПРОТИВОДЕЙСТВИИ ТЕРРОРИЗМ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4"/>
                            <w:b/>
                            <w:szCs w:val="4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b/>
                            <w:szCs w:val="48"/>
                            <w:sz w:val="5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едеральный Закон Российской Федерации № 35 от 6 марта 2006 год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4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Извлечени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38160" joinstyle="miter" endcap="flat"/>
                  <w10:wrap type="none"/>
                </v:shape>
                <v:shape id="shape_0" stroked="f" o:allowincell="f" style="position:absolute;left:0;top:-179;width:602;height:7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665</wp:posOffset>
                </wp:positionH>
                <wp:positionV relativeFrom="paragraph">
                  <wp:posOffset>144780</wp:posOffset>
                </wp:positionV>
                <wp:extent cx="6811010" cy="8572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1010" cy="857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emboss/>
                                <w:color w:val="FF00FF"/>
                                <w:sz w:val="40"/>
                                <w:szCs w:val="40"/>
                              </w:rPr>
                              <w:t xml:space="preserve">Статья 2. Основные понятия. 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  <w:embos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emboss/>
                                <w:sz w:val="40"/>
                                <w:szCs w:val="40"/>
                              </w:rPr>
                              <w:t>Терроризм</w:t>
                            </w:r>
                            <w:r>
                              <w:rPr>
                                <w:rFonts w:cs="Arial" w:ascii="Arial" w:hAnsi="Arial"/>
                                <w:b/>
                                <w:emboss/>
                                <w:sz w:val="40"/>
                                <w:szCs w:val="40"/>
                              </w:rPr>
                              <w:t xml:space="preserve"> – идеология насилия и практика воздействия на принятие решения органами государственной власти, органами местного самоуправления или международными организациями, связанные с устрашением населения и (или) иными формами противоправных насильственных действий;</w:t>
                            </w:r>
                          </w:p>
                          <w:p>
                            <w:pPr>
                              <w:pStyle w:val="Normal"/>
                              <w:spacing w:lineRule="auto" w:line="220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emboss/>
                                <w:sz w:val="40"/>
                                <w:szCs w:val="40"/>
                              </w:rPr>
                              <w:t>Противодействие терроризму</w:t>
                            </w:r>
                            <w:r>
                              <w:rPr>
                                <w:rFonts w:cs="Arial" w:ascii="Arial" w:hAnsi="Arial"/>
                                <w:b/>
                                <w:emboss/>
                                <w:sz w:val="40"/>
                                <w:szCs w:val="40"/>
                              </w:rPr>
                              <w:t xml:space="preserve"> – деятельность органов государственной власти и органов местного самоуправления по: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  <w:embos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emboss/>
                                <w:sz w:val="40"/>
                                <w:szCs w:val="40"/>
                              </w:rPr>
                              <w:t>а) предупреждению терроризма, в том числе по выявлению и последующему устранению причин и условий, способствующих совершению террористических актов (профилактика терроризма);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  <w:embos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emboss/>
                                <w:sz w:val="40"/>
                                <w:szCs w:val="40"/>
                              </w:rPr>
                              <w:t>б) выявлению, предупреждению, пресечению, раскрытию и расследованию террористического акта (борьба с терроризмом);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  <w:embos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emboss/>
                                <w:sz w:val="40"/>
                                <w:szCs w:val="40"/>
                              </w:rPr>
                              <w:t>в) минимизации и (или) ликвидации последствий проявлений терроризма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>
                                <w:rFonts w:ascii="Arial" w:hAnsi="Arial" w:cs="Arial"/>
                                <w:b/>
                                <w:b/>
                                <w:emboss/>
                                <w:color w:val="FF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emboss/>
                                <w:color w:val="FF00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emboss/>
                                <w:color w:val="FF00FF"/>
                                <w:sz w:val="40"/>
                                <w:szCs w:val="40"/>
                              </w:rPr>
                              <w:t>Статья 5. Организационные основы противодействия терроризму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  <w:embos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emboss/>
                                <w:sz w:val="40"/>
                                <w:szCs w:val="40"/>
                              </w:rPr>
                              <w:t>1. Президент РФ определяет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  <w:embos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emboss/>
                                <w:sz w:val="40"/>
                                <w:szCs w:val="40"/>
                              </w:rPr>
                              <w:t>1) основные направление государственной политики в области противодействия терроризму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  <w:embos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emboss/>
                                <w:sz w:val="40"/>
                                <w:szCs w:val="40"/>
                              </w:rPr>
                              <w:t>2) компетенцию федеральных органов исполнительной власти, руководство деятельностью которых он осуществляет, по борьбе с терроризмо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embos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embos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3pt;height:675pt;mso-wrap-distance-left:9.05pt;mso-wrap-distance-right:9.05pt;mso-wrap-distance-top:0pt;mso-wrap-distance-bottom:0pt;margin-top:11.4pt;mso-position-vertical-relative:text;margin-left: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8"/>
                        <w:rPr>
                          <w:rFonts w:ascii="Arial" w:hAnsi="Arial" w:cs="Arial"/>
                          <w:b/>
                          <w:b/>
                          <w:sz w:val="4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emboss/>
                          <w:color w:val="FF00FF"/>
                          <w:sz w:val="40"/>
                          <w:szCs w:val="40"/>
                        </w:rPr>
                        <w:t xml:space="preserve">Статья 2. Основные понятия. 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720"/>
                        <w:rPr>
                          <w:rFonts w:ascii="Arial" w:hAnsi="Arial" w:cs="Arial"/>
                          <w:b/>
                          <w:b/>
                          <w:embos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emboss/>
                          <w:sz w:val="40"/>
                          <w:szCs w:val="40"/>
                        </w:rPr>
                        <w:t>Терроризм</w:t>
                      </w:r>
                      <w:r>
                        <w:rPr>
                          <w:rFonts w:cs="Arial" w:ascii="Arial" w:hAnsi="Arial"/>
                          <w:b/>
                          <w:emboss/>
                          <w:sz w:val="40"/>
                          <w:szCs w:val="40"/>
                        </w:rPr>
                        <w:t xml:space="preserve"> – идеология насилия и практика воздействия на принятие решения органами государственной власти, органами местного самоуправления или международными организациями, связанные с устрашением населения и (или) иными формами противоправных насильственных действий;</w:t>
                      </w:r>
                    </w:p>
                    <w:p>
                      <w:pPr>
                        <w:pStyle w:val="Normal"/>
                        <w:spacing w:lineRule="auto" w:line="220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emboss/>
                          <w:sz w:val="40"/>
                          <w:szCs w:val="40"/>
                        </w:rPr>
                        <w:t>Противодействие терроризму</w:t>
                      </w:r>
                      <w:r>
                        <w:rPr>
                          <w:rFonts w:cs="Arial" w:ascii="Arial" w:hAnsi="Arial"/>
                          <w:b/>
                          <w:emboss/>
                          <w:sz w:val="40"/>
                          <w:szCs w:val="40"/>
                        </w:rPr>
                        <w:t xml:space="preserve"> – деятельность органов государственной власти и органов местного самоуправления по: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720"/>
                        <w:rPr>
                          <w:rFonts w:ascii="Arial" w:hAnsi="Arial" w:cs="Arial"/>
                          <w:b/>
                          <w:b/>
                          <w:embos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emboss/>
                          <w:sz w:val="40"/>
                          <w:szCs w:val="40"/>
                        </w:rPr>
                        <w:t>а) предупреждению терроризма, в том числе по выявлению и последующему устранению причин и условий, способствующих совершению террористических актов (профилактика терроризма);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720"/>
                        <w:rPr>
                          <w:rFonts w:ascii="Arial" w:hAnsi="Arial" w:cs="Arial"/>
                          <w:b/>
                          <w:b/>
                          <w:embos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emboss/>
                          <w:sz w:val="40"/>
                          <w:szCs w:val="40"/>
                        </w:rPr>
                        <w:t>б) выявлению, предупреждению, пресечению, раскрытию и расследованию террористического акта (борьба с терроризмом);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720"/>
                        <w:rPr>
                          <w:rFonts w:ascii="Arial" w:hAnsi="Arial" w:cs="Arial"/>
                          <w:b/>
                          <w:b/>
                          <w:embos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emboss/>
                          <w:sz w:val="40"/>
                          <w:szCs w:val="40"/>
                        </w:rPr>
                        <w:t>в) минимизации и (или) ликвидации последствий проявлений терроризма.</w:t>
                      </w:r>
                    </w:p>
                    <w:p>
                      <w:pPr>
                        <w:pStyle w:val="Normal"/>
                        <w:spacing w:lineRule="auto" w:line="218"/>
                        <w:rPr>
                          <w:rFonts w:ascii="Arial" w:hAnsi="Arial" w:cs="Arial"/>
                          <w:b/>
                          <w:b/>
                          <w:emboss/>
                          <w:color w:val="FF00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emboss/>
                          <w:color w:val="FF00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218"/>
                        <w:rPr>
                          <w:rFonts w:ascii="Arial" w:hAnsi="Arial" w:cs="Arial"/>
                          <w:b/>
                          <w:b/>
                          <w:sz w:val="4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emboss/>
                          <w:color w:val="FF00FF"/>
                          <w:sz w:val="40"/>
                          <w:szCs w:val="40"/>
                        </w:rPr>
                        <w:t>Статья 5. Организационные основы противодействия терроризму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b/>
                          <w:b/>
                          <w:embos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emboss/>
                          <w:sz w:val="40"/>
                          <w:szCs w:val="40"/>
                        </w:rPr>
                        <w:t>1. Президент РФ определяет: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b/>
                          <w:b/>
                          <w:embos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emboss/>
                          <w:sz w:val="40"/>
                          <w:szCs w:val="40"/>
                        </w:rPr>
                        <w:t>1) основные направление государственной политики в области противодействия терроризму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b/>
                          <w:b/>
                          <w:embos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emboss/>
                          <w:sz w:val="40"/>
                          <w:szCs w:val="40"/>
                        </w:rPr>
                        <w:t>2) компетенцию федеральных органов исполнительной власти, руководство деятельностью которых он осуществляет, по борьбе с терроризмом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embos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embos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43750</wp:posOffset>
                </wp:positionH>
                <wp:positionV relativeFrom="paragraph">
                  <wp:posOffset>54610</wp:posOffset>
                </wp:positionV>
                <wp:extent cx="6917055" cy="8458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7055" cy="845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  <w:emboss/>
                                <w:sz w:val="22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emboss/>
                                <w:sz w:val="22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  <w:embos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emboss/>
                                <w:sz w:val="40"/>
                                <w:szCs w:val="40"/>
                              </w:rPr>
                              <w:t>2. Правительство Российской Федерации:</w:t>
                            </w:r>
                          </w:p>
                          <w:p>
                            <w:pPr>
                              <w:pStyle w:val="Style15"/>
                              <w:spacing w:lineRule="auto" w:line="228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emboss/>
                                <w:sz w:val="40"/>
                                <w:szCs w:val="40"/>
                              </w:rPr>
                              <w:t>1) определяет компетенцию феде</w:t>
                              <w:softHyphen/>
                              <w:t xml:space="preserve">ральных органов исполнительной власти, руководство деятельностью которых оно осуществляет, в области противодействия терроризму; </w:t>
                            </w:r>
                          </w:p>
                          <w:p>
                            <w:pPr>
                              <w:pStyle w:val="Style15"/>
                              <w:spacing w:lineRule="auto" w:line="228"/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  <w:embos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emboss/>
                                <w:sz w:val="40"/>
                                <w:szCs w:val="40"/>
                              </w:rPr>
                              <w:t>2) организует разработку и осуще</w:t>
                              <w:softHyphen/>
                              <w:t xml:space="preserve">ствление мер по предупреждению терроризма и минимизацию и (или) ликвидацию последствий проявлений терроризма; </w:t>
                            </w:r>
                          </w:p>
                          <w:p>
                            <w:pPr>
                              <w:pStyle w:val="Style15"/>
                              <w:spacing w:lineRule="auto" w:line="228"/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  <w:embos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emboss/>
                                <w:sz w:val="40"/>
                                <w:szCs w:val="40"/>
                              </w:rPr>
                              <w:t>3) организует обеспечение дея</w:t>
                              <w:softHyphen/>
                              <w:t>тельности федеральных органов ис</w:t>
                              <w:softHyphen/>
                              <w:t>полнительной власти, органов испол</w:t>
                              <w:softHyphen/>
                              <w:t>нительной власти субъектов Россий</w:t>
                              <w:softHyphen/>
                              <w:t xml:space="preserve">ской Федерации и органов местного самоуправления по противодействию терроризму необходимыми силами, средствами и ресурсами. </w:t>
                            </w:r>
                          </w:p>
                          <w:p>
                            <w:pPr>
                              <w:pStyle w:val="Style15"/>
                              <w:spacing w:lineRule="auto" w:line="228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emboss/>
                                <w:sz w:val="40"/>
                                <w:szCs w:val="40"/>
                                <w:lang w:bidi="he-IL"/>
                              </w:rPr>
                              <w:t>4. В целях обеспечения координа</w:t>
                              <w:softHyphen/>
                              <w:t>ции деятельности федеральных орга</w:t>
                              <w:softHyphen/>
                              <w:t>нов исполнительной власти, органов исполнительной власти субъектов Российской Федерации и органов ме</w:t>
                              <w:softHyphen/>
                              <w:t>стного самоуправления по противо</w:t>
                              <w:softHyphen/>
                              <w:t>действию терроризму по решению Президента Российской Федерации могут формироваться органы в со</w:t>
                              <w:softHyphen/>
                              <w:t>ставе представителей федеральных органов государственной власти, ор</w:t>
                              <w:softHyphen/>
                              <w:t>ганов государственной власти субъе</w:t>
                              <w:softHyphen/>
                              <w:t>ктов Российской Федерации и иных лиц. Для реализации решений указан</w:t>
                              <w:softHyphen/>
                              <w:t>ных органов могут издаваться акты (совместные акты) указанных орга</w:t>
                              <w:softHyphen/>
                              <w:t xml:space="preserve">нов, представители которых входят в состав соответствующего органа.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  <w:emboss/>
                                <w:sz w:val="40"/>
                                <w:szCs w:val="4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emboss/>
                                <w:sz w:val="40"/>
                                <w:szCs w:val="40"/>
                                <w:lang w:bidi="he-I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65pt;height:666pt;mso-wrap-distance-left:9.05pt;mso-wrap-distance-right:9.05pt;mso-wrap-distance-top:0pt;mso-wrap-distance-bottom:0pt;margin-top:4.3pt;mso-position-vertical-relative:text;margin-left:5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28"/>
                        <w:ind w:firstLine="720"/>
                        <w:rPr>
                          <w:rFonts w:ascii="Arial" w:hAnsi="Arial" w:cs="Arial"/>
                          <w:b/>
                          <w:b/>
                          <w:emboss/>
                          <w:sz w:val="22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emboss/>
                          <w:sz w:val="22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ind w:firstLine="720"/>
                        <w:rPr>
                          <w:rFonts w:ascii="Arial" w:hAnsi="Arial" w:cs="Arial"/>
                          <w:b/>
                          <w:b/>
                          <w:embos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emboss/>
                          <w:sz w:val="40"/>
                          <w:szCs w:val="40"/>
                        </w:rPr>
                        <w:t>2. Правительство Российской Федерации:</w:t>
                      </w:r>
                    </w:p>
                    <w:p>
                      <w:pPr>
                        <w:pStyle w:val="Style15"/>
                        <w:spacing w:lineRule="auto" w:line="228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  <w:b/>
                          <w:emboss/>
                          <w:sz w:val="40"/>
                          <w:szCs w:val="40"/>
                        </w:rPr>
                        <w:t>1) определяет компетенцию феде</w:t>
                        <w:softHyphen/>
                        <w:t xml:space="preserve">ральных органов исполнительной власти, руководство деятельностью которых оно осуществляет, в области противодействия терроризму; </w:t>
                      </w:r>
                    </w:p>
                    <w:p>
                      <w:pPr>
                        <w:pStyle w:val="Style15"/>
                        <w:spacing w:lineRule="auto" w:line="228"/>
                        <w:ind w:firstLine="720"/>
                        <w:rPr>
                          <w:rFonts w:ascii="Arial" w:hAnsi="Arial" w:cs="Arial"/>
                          <w:b/>
                          <w:b/>
                          <w:embos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emboss/>
                          <w:sz w:val="40"/>
                          <w:szCs w:val="40"/>
                        </w:rPr>
                        <w:t>2) организует разработку и осуще</w:t>
                        <w:softHyphen/>
                        <w:t xml:space="preserve">ствление мер по предупреждению терроризма и минимизацию и (или) ликвидацию последствий проявлений терроризма; </w:t>
                      </w:r>
                    </w:p>
                    <w:p>
                      <w:pPr>
                        <w:pStyle w:val="Style15"/>
                        <w:spacing w:lineRule="auto" w:line="228"/>
                        <w:ind w:firstLine="720"/>
                        <w:rPr>
                          <w:rFonts w:ascii="Arial" w:hAnsi="Arial" w:cs="Arial"/>
                          <w:b/>
                          <w:b/>
                          <w:embos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emboss/>
                          <w:sz w:val="40"/>
                          <w:szCs w:val="40"/>
                        </w:rPr>
                        <w:t>3) организует обеспечение дея</w:t>
                        <w:softHyphen/>
                        <w:t>тельности федеральных органов ис</w:t>
                        <w:softHyphen/>
                        <w:t>полнительной власти, органов испол</w:t>
                        <w:softHyphen/>
                        <w:t>нительной власти субъектов Россий</w:t>
                        <w:softHyphen/>
                        <w:t xml:space="preserve">ской Федерации и органов местного самоуправления по противодействию терроризму необходимыми силами, средствами и ресурсами. </w:t>
                      </w:r>
                    </w:p>
                    <w:p>
                      <w:pPr>
                        <w:pStyle w:val="Style15"/>
                        <w:spacing w:lineRule="auto" w:line="228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  <w:b/>
                          <w:emboss/>
                          <w:sz w:val="40"/>
                          <w:szCs w:val="40"/>
                          <w:lang w:bidi="he-IL"/>
                        </w:rPr>
                        <w:t>4. В целях обеспечения координа</w:t>
                        <w:softHyphen/>
                        <w:t>ции деятельности федеральных орга</w:t>
                        <w:softHyphen/>
                        <w:t>нов исполнительной власти, органов исполнительной власти субъектов Российской Федерации и органов ме</w:t>
                        <w:softHyphen/>
                        <w:t>стного самоуправления по противо</w:t>
                        <w:softHyphen/>
                        <w:t>действию терроризму по решению Президента Российской Федерации могут формироваться органы в со</w:t>
                        <w:softHyphen/>
                        <w:t>ставе представителей федеральных органов государственной власти, ор</w:t>
                        <w:softHyphen/>
                        <w:t>ганов государственной власти субъе</w:t>
                        <w:softHyphen/>
                        <w:t>ктов Российской Федерации и иных лиц. Для реализации решений указан</w:t>
                        <w:softHyphen/>
                        <w:t>ных органов могут издаваться акты (совместные акты) указанных орга</w:t>
                        <w:softHyphen/>
                        <w:t xml:space="preserve">нов, представители которых входят в состав соответствующего органа.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b/>
                          <w:b/>
                          <w:emboss/>
                          <w:sz w:val="40"/>
                          <w:szCs w:val="40"/>
                          <w:lang w:bidi="he-IL"/>
                        </w:rPr>
                      </w:pPr>
                      <w:r>
                        <w:rPr>
                          <w:rFonts w:cs="Arial" w:ascii="Arial" w:hAnsi="Arial"/>
                          <w:b/>
                          <w:emboss/>
                          <w:sz w:val="40"/>
                          <w:szCs w:val="40"/>
                          <w:lang w:bidi="he-I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78740</wp:posOffset>
                </wp:positionV>
                <wp:extent cx="6859905" cy="7416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9905" cy="741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31635" cy="7324090"/>
                                  <wp:effectExtent l="0" t="0" r="0" b="0"/>
                                  <wp:docPr id="5" name="RUSSI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RUSSI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1635" cy="732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15pt;height:584pt;mso-wrap-distance-left:9.05pt;mso-wrap-distance-right:9.05pt;mso-wrap-distance-top:0pt;mso-wrap-distance-bottom:0pt;margin-top:6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31635" cy="7324090"/>
                            <wp:effectExtent l="0" t="0" r="0" b="0"/>
                            <wp:docPr id="6" name="RUSSI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RUSSI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31635" cy="732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4287500" cy="994410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7680" cy="9944280"/>
                          <a:chOff x="0" y="0"/>
                          <a:chExt cx="14287680" cy="9944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287680" cy="994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4"/>
                                  <w:b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ПРЕДУПРЕДИТЕЛЬНО-ЗАЩИТНЫЕ МЕ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4"/>
                                  <w:b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74"/>
                                  <w:b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74"/>
                                  <w:b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48"/>
                                  <w:szCs w:val="48"/>
                                  <w:rFonts w:ascii="Arial" w:hAnsi="Arial" w:eastAsia="Times New Roman" w:cs="Arial"/>
                                  <w:color w:val="FF00FF"/>
                                  <w:lang w:val="ru-RU" w:bidi="ar-SA"/>
                                </w:rPr>
                                <w:t>Необходим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5"/>
                                <w:ind w:left="1080" w:hanging="72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репить и опечатать входы в подвалы и на чердаки, установи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5"/>
                                <w:ind w:left="1080" w:hanging="72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ешётки, металлические двери, замки, регулярно проверя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5"/>
                                <w:ind w:left="1080" w:hanging="72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х сохранность</w:t>
                              </w:r>
                            </w:p>
                            <w:p>
                              <w:pPr>
                                <w:tabs>
                                  <w:tab w:val="left" w:pos="5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7" w:after="0"/>
                                <w:ind w:left="1080" w:hanging="72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ить домофоны</w:t>
                              </w:r>
                            </w:p>
                            <w:p>
                              <w:pPr>
                                <w:tabs>
                                  <w:tab w:val="left" w:pos="5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2" w:after="0"/>
                                <w:ind w:left="1080" w:hanging="72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овать дежурство граждан (жильцов) по месту жительства</w:t>
                              </w:r>
                            </w:p>
                            <w:p>
                              <w:pPr>
                                <w:tabs>
                                  <w:tab w:val="left" w:pos="5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48" w:after="0" w:lineRule="exact" w:line="480"/>
                                <w:ind w:left="1080" w:hanging="72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ть добровольные дружины из жильцов для обхода жилого</w:t>
                              </w:r>
                            </w:p>
                            <w:p>
                              <w:pPr>
                                <w:tabs>
                                  <w:tab w:val="left" w:pos="5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48" w:after="0" w:lineRule="exact" w:line="480"/>
                                <w:ind w:left="1080" w:hanging="72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сива и проверки сохранности печатей и замков</w:t>
                              </w:r>
                            </w:p>
                            <w:p>
                              <w:pPr>
                                <w:tabs>
                                  <w:tab w:val="left" w:pos="5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53" w:after="0" w:lineRule="exact" w:line="485"/>
                                <w:ind w:left="1080" w:hanging="72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ать внимание на появление незнакомых автомобилей и</w:t>
                              </w:r>
                            </w:p>
                            <w:p>
                              <w:pPr>
                                <w:tabs>
                                  <w:tab w:val="left" w:pos="5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53" w:after="0" w:lineRule="exact" w:line="485"/>
                                <w:ind w:left="1080" w:hanging="72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оронних лиц</w:t>
                              </w:r>
                            </w:p>
                            <w:p>
                              <w:pPr>
                                <w:tabs>
                                  <w:tab w:val="left" w:pos="5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58" w:after="0" w:lineRule="exact" w:line="480"/>
                                <w:ind w:left="1080" w:right="1421" w:hanging="72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есоваться разгрузкой мешков, ящиков, коробок,</w:t>
                              </w:r>
                            </w:p>
                            <w:p>
                              <w:pPr>
                                <w:tabs>
                                  <w:tab w:val="left" w:pos="5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58" w:after="0" w:lineRule="exact" w:line="480"/>
                                <w:ind w:left="1080" w:right="1421" w:hanging="72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носимых в подвал или на первые этажи</w:t>
                              </w:r>
                            </w:p>
                            <w:p>
                              <w:pPr>
                                <w:tabs>
                                  <w:tab w:val="left" w:pos="5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58" w:after="0"/>
                                <w:ind w:left="1080" w:hanging="72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открывать двери неизвестным людям</w:t>
                              </w:r>
                            </w:p>
                            <w:p>
                              <w:pPr>
                                <w:tabs>
                                  <w:tab w:val="left" w:pos="5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38" w:after="0" w:lineRule="exact" w:line="490"/>
                                <w:ind w:left="1080" w:hanging="72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вободить лестничные клетки, коридоры, служебные помещения</w:t>
                              </w:r>
                            </w:p>
                            <w:p>
                              <w:pPr>
                                <w:tabs>
                                  <w:tab w:val="left" w:pos="5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38" w:after="0" w:lineRule="exact" w:line="490"/>
                                <w:ind w:left="1080" w:hanging="72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загромождающих их предме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Arial" w:hAnsi="Arial" w:eastAsia="Times New Roman" w:cs="Arial"/>
                                  <w:color w:val="7A007A"/>
                                  <w:lang w:val="ru-RU" w:bidi="ar-SA"/>
                                </w:rPr>
                                <w:t>Будьте внимательны к тому, что происходит вокруг дома (учреждения, предприяти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Arial" w:hAnsi="Arial" w:eastAsia="Times New Roman" w:cs="Arial"/>
                                  <w:color w:val="7A007A"/>
                                  <w:lang w:val="ru-RU" w:bidi="ar-SA"/>
                                </w:rPr>
                                <w:t>Бдительность должна быть постоянной и актив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229600" y="1142280"/>
                            <a:ext cx="5828040" cy="541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15280" y="6515280"/>
                            <a:ext cx="754380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Arial" w:hAnsi="Arial" w:eastAsia="Times New Roman" w:cs="Arial"/>
                                  <w:color w:val="FF00FF"/>
                                  <w:lang w:val="ru-RU" w:bidi="ar-SA"/>
                                </w:rPr>
                                <w:t>Желатель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434343"/>
                                  <w:lang w:val="ru-RU" w:bidi="ar-SA"/>
                                </w:rPr>
                                <w:t>Иметь в доме (квартире) хорошую сторожевую соба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58" w:after="0" w:lineRule="exact" w:line="475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434343"/>
                                  <w:lang w:val="ru-RU" w:bidi="ar-SA"/>
                                </w:rPr>
                                <w:t>Оборудовать окна решётками (особенно на нижн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58" w:after="0" w:lineRule="exact" w:line="475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434343"/>
                                  <w:lang w:val="ru-RU" w:bidi="ar-SA"/>
                                </w:rPr>
                                <w:t>этажах). Не оставлять их открытыми. Завешива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58" w:after="0" w:lineRule="exact" w:line="475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434343"/>
                                  <w:lang w:val="ru-RU" w:bidi="ar-SA"/>
                                </w:rPr>
                                <w:t>плотной тканью (жалюз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58" w:after="0" w:lineRule="exact" w:line="48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434343"/>
                                  <w:lang w:val="ru-RU" w:bidi="ar-SA"/>
                                </w:rPr>
                                <w:t>Установить металлические двери с глазком или врезать глазок в имеющую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1125pt;height:783pt" coordorigin="0,180" coordsize="22500,15660">
                <v:shape id="shape_0" fillcolor="white" stroked="t" o:allowincell="f" style="position:absolute;left:0;top:180;width:22499;height:15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4"/>
                            <w:b/>
                            <w:szCs w:val="28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ПРЕДУПРЕДИТЕЛЬНО-ЗАЩИТНЫЕ МЕР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4"/>
                            <w:b/>
                            <w:szCs w:val="28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74"/>
                            <w:b/>
                            <w:szCs w:val="28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74"/>
                            <w:b/>
                            <w:szCs w:val="28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b/>
                            <w:sz w:val="48"/>
                            <w:szCs w:val="48"/>
                            <w:rFonts w:ascii="Arial" w:hAnsi="Arial" w:eastAsia="Times New Roman" w:cs="Arial"/>
                            <w:color w:val="FF00FF"/>
                            <w:lang w:val="ru-RU" w:bidi="ar-SA"/>
                          </w:rPr>
                          <w:t>Необходим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5"/>
                          <w:ind w:left="1080" w:hanging="72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репить и опечатать входы в подвалы и на чердаки, установит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5"/>
                          <w:ind w:left="1080" w:hanging="72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ешётки, металлические двери, замки, регулярно проверять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5"/>
                          <w:ind w:left="1080" w:hanging="72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х сохранность</w:t>
                        </w:r>
                      </w:p>
                      <w:p>
                        <w:pPr>
                          <w:tabs>
                            <w:tab w:val="left" w:pos="576" w:leader="none"/>
                          </w:tabs>
                          <w:overflowPunct w:val="false"/>
                          <w:autoSpaceDE w:val="false"/>
                          <w:bidi w:val="0"/>
                          <w:spacing w:before="67" w:after="0"/>
                          <w:ind w:left="1080" w:hanging="72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ить домофоны</w:t>
                        </w:r>
                      </w:p>
                      <w:p>
                        <w:pPr>
                          <w:tabs>
                            <w:tab w:val="left" w:pos="576" w:leader="none"/>
                          </w:tabs>
                          <w:overflowPunct w:val="false"/>
                          <w:autoSpaceDE w:val="false"/>
                          <w:bidi w:val="0"/>
                          <w:spacing w:before="62" w:after="0"/>
                          <w:ind w:left="1080" w:hanging="72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овать дежурство граждан (жильцов) по месту жительства</w:t>
                        </w:r>
                      </w:p>
                      <w:p>
                        <w:pPr>
                          <w:tabs>
                            <w:tab w:val="left" w:pos="576" w:leader="none"/>
                          </w:tabs>
                          <w:overflowPunct w:val="false"/>
                          <w:autoSpaceDE w:val="false"/>
                          <w:bidi w:val="0"/>
                          <w:spacing w:before="48" w:after="0" w:lineRule="exact" w:line="480"/>
                          <w:ind w:left="1080" w:hanging="72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ть добровольные дружины из жильцов для обхода жилого</w:t>
                        </w:r>
                      </w:p>
                      <w:p>
                        <w:pPr>
                          <w:tabs>
                            <w:tab w:val="left" w:pos="576" w:leader="none"/>
                          </w:tabs>
                          <w:overflowPunct w:val="false"/>
                          <w:autoSpaceDE w:val="false"/>
                          <w:bidi w:val="0"/>
                          <w:spacing w:before="48" w:after="0" w:lineRule="exact" w:line="480"/>
                          <w:ind w:left="1080" w:hanging="72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сива и проверки сохранности печатей и замков</w:t>
                        </w:r>
                      </w:p>
                      <w:p>
                        <w:pPr>
                          <w:tabs>
                            <w:tab w:val="left" w:pos="576" w:leader="none"/>
                          </w:tabs>
                          <w:overflowPunct w:val="false"/>
                          <w:autoSpaceDE w:val="false"/>
                          <w:bidi w:val="0"/>
                          <w:spacing w:before="53" w:after="0" w:lineRule="exact" w:line="485"/>
                          <w:ind w:left="1080" w:hanging="72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ать внимание на появление незнакомых автомобилей и</w:t>
                        </w:r>
                      </w:p>
                      <w:p>
                        <w:pPr>
                          <w:tabs>
                            <w:tab w:val="left" w:pos="576" w:leader="none"/>
                          </w:tabs>
                          <w:overflowPunct w:val="false"/>
                          <w:autoSpaceDE w:val="false"/>
                          <w:bidi w:val="0"/>
                          <w:spacing w:before="53" w:after="0" w:lineRule="exact" w:line="485"/>
                          <w:ind w:left="1080" w:hanging="72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оронних лиц</w:t>
                        </w:r>
                      </w:p>
                      <w:p>
                        <w:pPr>
                          <w:tabs>
                            <w:tab w:val="left" w:pos="576" w:leader="none"/>
                          </w:tabs>
                          <w:overflowPunct w:val="false"/>
                          <w:autoSpaceDE w:val="false"/>
                          <w:bidi w:val="0"/>
                          <w:spacing w:before="58" w:after="0" w:lineRule="exact" w:line="480"/>
                          <w:ind w:left="1080" w:right="1421" w:hanging="72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есоваться разгрузкой мешков, ящиков, коробок,</w:t>
                        </w:r>
                      </w:p>
                      <w:p>
                        <w:pPr>
                          <w:tabs>
                            <w:tab w:val="left" w:pos="576" w:leader="none"/>
                          </w:tabs>
                          <w:overflowPunct w:val="false"/>
                          <w:autoSpaceDE w:val="false"/>
                          <w:bidi w:val="0"/>
                          <w:spacing w:before="58" w:after="0" w:lineRule="exact" w:line="480"/>
                          <w:ind w:left="1080" w:right="1421" w:hanging="72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носимых в подвал или на первые этажи</w:t>
                        </w:r>
                      </w:p>
                      <w:p>
                        <w:pPr>
                          <w:tabs>
                            <w:tab w:val="left" w:pos="576" w:leader="none"/>
                          </w:tabs>
                          <w:overflowPunct w:val="false"/>
                          <w:autoSpaceDE w:val="false"/>
                          <w:bidi w:val="0"/>
                          <w:spacing w:before="58" w:after="0"/>
                          <w:ind w:left="1080" w:hanging="72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открывать двери неизвестным людям</w:t>
                        </w:r>
                      </w:p>
                      <w:p>
                        <w:pPr>
                          <w:tabs>
                            <w:tab w:val="left" w:pos="576" w:leader="none"/>
                          </w:tabs>
                          <w:overflowPunct w:val="false"/>
                          <w:autoSpaceDE w:val="false"/>
                          <w:bidi w:val="0"/>
                          <w:spacing w:before="38" w:after="0" w:lineRule="exact" w:line="490"/>
                          <w:ind w:left="1080" w:hanging="72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вободить лестничные клетки, коридоры, служебные помещения</w:t>
                        </w:r>
                      </w:p>
                      <w:p>
                        <w:pPr>
                          <w:tabs>
                            <w:tab w:val="left" w:pos="576" w:leader="none"/>
                          </w:tabs>
                          <w:overflowPunct w:val="false"/>
                          <w:autoSpaceDE w:val="false"/>
                          <w:bidi w:val="0"/>
                          <w:spacing w:before="38" w:after="0" w:lineRule="exact" w:line="490"/>
                          <w:ind w:left="1080" w:hanging="72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загромождающих их предметов</w:t>
                        </w:r>
                      </w:p>
                      <w:p>
                        <w:pPr>
                          <w:overflowPunct w:val="false"/>
                          <w:bidi w:val="0"/>
                          <w:ind w:left="108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10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Arial" w:hAnsi="Arial" w:eastAsia="Times New Roman" w:cs="Arial"/>
                            <w:color w:val="7A007A"/>
                            <w:lang w:val="ru-RU" w:bidi="ar-SA"/>
                          </w:rPr>
                          <w:t>Будьте внимательны к тому, что происходит вокруг дома (учреждения, предприятия)</w:t>
                        </w:r>
                      </w:p>
                      <w:p>
                        <w:pPr>
                          <w:overflowPunct w:val="false"/>
                          <w:bidi w:val="0"/>
                          <w:ind w:left="10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Arial" w:hAnsi="Arial" w:eastAsia="Times New Roman" w:cs="Arial"/>
                            <w:color w:val="7A007A"/>
                            <w:lang w:val="ru-RU" w:bidi="ar-SA"/>
                          </w:rPr>
                          <w:t>Бдительность должна быть постоянной и активной</w:t>
                        </w:r>
                      </w:p>
                      <w:p>
                        <w:pPr>
                          <w:overflowPunct w:val="false"/>
                          <w:bidi w:val="0"/>
                          <w:ind w:left="108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08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381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0;top:1979;width:9177;height:85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0260;top:10441;width:1187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Arial" w:hAnsi="Arial" w:eastAsia="Times New Roman" w:cs="Arial"/>
                            <w:color w:val="FF00FF"/>
                            <w:lang w:val="ru-RU" w:bidi="ar-SA"/>
                          </w:rPr>
                          <w:t>Желательно: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434343"/>
                            <w:lang w:val="ru-RU" w:bidi="ar-SA"/>
                          </w:rPr>
                          <w:t>Иметь в доме (квартире) хорошую сторожевую собак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58" w:after="0" w:lineRule="exact" w:line="475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434343"/>
                            <w:lang w:val="ru-RU" w:bidi="ar-SA"/>
                          </w:rPr>
                          <w:t>Оборудовать окна решётками (особенно на нижни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58" w:after="0" w:lineRule="exact" w:line="475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434343"/>
                            <w:lang w:val="ru-RU" w:bidi="ar-SA"/>
                          </w:rPr>
                          <w:t>этажах). Не оставлять их открытыми. Завешиват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58" w:after="0" w:lineRule="exact" w:line="475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434343"/>
                            <w:lang w:val="ru-RU" w:bidi="ar-SA"/>
                          </w:rPr>
                          <w:t>плотной тканью (жалюзи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58" w:after="0" w:lineRule="exact" w:line="48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434343"/>
                            <w:lang w:val="ru-RU" w:bidi="ar-SA"/>
                          </w:rPr>
                          <w:t>Установить металлические двери с глазком или врезать глазок в имеющуюс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0</wp:posOffset>
                </wp:positionH>
                <wp:positionV relativeFrom="paragraph">
                  <wp:posOffset>-133350</wp:posOffset>
                </wp:positionV>
                <wp:extent cx="14439900" cy="9982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0" cy="99822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6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68"/>
                                <w:szCs w:val="48"/>
                              </w:rPr>
                              <w:t>ОБЯЗАННОСТИ ДОЛЖНОСТНЫХ ЛИ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4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A007A"/>
                                <w:sz w:val="68"/>
                                <w:szCs w:val="48"/>
                              </w:rPr>
                              <w:t>ПРИ ВОЗНИКНОВЕНИИ УГРОЗЫ ТЕРРОРИСТИЧЕСКОГО АКТА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3366"/>
                                <w:sz w:val="68"/>
                                <w:szCs w:val="4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74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FF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FF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74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FF"/>
                                <w:sz w:val="5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FF"/>
                                <w:sz w:val="56"/>
                                <w:szCs w:val="32"/>
                              </w:rPr>
                              <w:t>Желательно:</w:t>
                            </w:r>
                          </w:p>
                          <w:p>
                            <w:pPr>
                              <w:pStyle w:val="Normal"/>
                              <w:ind w:left="774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FF"/>
                                <w:sz w:val="3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FF"/>
                                <w:sz w:val="3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08"/>
                              </w:tabs>
                              <w:ind w:left="9540" w:hanging="0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>Срочно проверить готовность средств оповещ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08"/>
                              </w:tabs>
                              <w:ind w:left="9540" w:hanging="0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>Проинформировать население о возникновении Ч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08"/>
                              </w:tabs>
                              <w:ind w:left="9540" w:hanging="0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>Уточнить план эвакуации рабочих, служащих (жителей дома) на случай Ч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08"/>
                              </w:tabs>
                              <w:ind w:left="9540" w:hanging="0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Проверить места парковки автомобилей (нет ли чужих, подозрительных, бесхозных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08"/>
                              </w:tabs>
                              <w:ind w:left="9540" w:hanging="0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>Удалить контейнеры для мусора от зданий и сооружени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08"/>
                              </w:tabs>
                              <w:ind w:left="9540" w:hanging="0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>Организовать дополнительную охрану предприятий, учреждений, организаций, дежурство жителе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540" w:hanging="0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540" w:hanging="0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7A007A"/>
                                <w:sz w:val="64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A007A"/>
                                <w:sz w:val="64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A007A"/>
                                <w:sz w:val="64"/>
                                <w:szCs w:val="48"/>
                              </w:rPr>
                              <w:t>ПРИ СОВЕРШЕНИИ ТЕРРОРИСТИЧЕСКОГО АКТА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3366"/>
                                <w:sz w:val="64"/>
                                <w:szCs w:val="4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FF"/>
                                <w:sz w:val="52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FF"/>
                                <w:sz w:val="52"/>
                                <w:szCs w:val="36"/>
                              </w:rPr>
                              <w:t>Немедлен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08"/>
                              </w:tabs>
                              <w:spacing w:lineRule="auto" w:line="228"/>
                              <w:ind w:left="360" w:hanging="0"/>
                              <w:rPr>
                                <w:b/>
                                <w:b/>
                                <w:sz w:val="4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32"/>
                              </w:rPr>
                              <w:t>Проинформировать дежурные службы территориальных органов МВД, ФСБ, МЧ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08"/>
                              </w:tabs>
                              <w:spacing w:lineRule="auto" w:line="228"/>
                              <w:ind w:left="360" w:hanging="0"/>
                              <w:rPr>
                                <w:b/>
                                <w:b/>
                                <w:sz w:val="4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32"/>
                              </w:rPr>
                              <w:t>Принять меры по спасению пострадавших, оказанию первой медпомощ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08"/>
                              </w:tabs>
                              <w:spacing w:lineRule="auto" w:line="228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32"/>
                              </w:rPr>
                              <w:t>Не допускать посторонних к месту Ч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08"/>
                              </w:tabs>
                              <w:spacing w:lineRule="auto" w:line="228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32"/>
                              </w:rPr>
                              <w:t>Организовать встречу работников милиции, ФСБ, пожарной охраны, «Скорой помощи», спасательных подразделений М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137pt;height:786pt;mso-wrap-distance-left:9.05pt;mso-wrap-distance-right:9.05pt;mso-wrap-distance-top:0pt;mso-wrap-distance-bottom:0pt;margin-top:-10.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0"/>
                        </w:rPr>
                      </w:pPr>
                      <w:r>
                        <w:rPr>
                          <w:b/>
                          <w:color w:val="FF0000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6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68"/>
                          <w:szCs w:val="48"/>
                        </w:rPr>
                        <w:t>ОБЯЗАННОСТИ ДОЛЖНОСТНЫХ ЛИ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4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7A007A"/>
                          <w:sz w:val="68"/>
                          <w:szCs w:val="48"/>
                        </w:rPr>
                        <w:t>ПРИ ВОЗНИКНОВЕНИИ УГРОЗЫ ТЕРРОРИСТИЧЕСКОГО АКТА</w:t>
                      </w:r>
                      <w:r>
                        <w:rPr>
                          <w:rFonts w:cs="Arial" w:ascii="Arial" w:hAnsi="Arial"/>
                          <w:b/>
                          <w:color w:val="003366"/>
                          <w:sz w:val="68"/>
                          <w:szCs w:val="4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74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FF00FF"/>
                          <w:sz w:val="3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FF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774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FF00FF"/>
                          <w:sz w:val="5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FF"/>
                          <w:sz w:val="56"/>
                          <w:szCs w:val="32"/>
                        </w:rPr>
                        <w:t>Желательно:</w:t>
                      </w:r>
                    </w:p>
                    <w:p>
                      <w:pPr>
                        <w:pStyle w:val="Normal"/>
                        <w:ind w:left="7740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FF00FF"/>
                          <w:sz w:val="3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FF"/>
                          <w:sz w:val="3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08"/>
                        </w:tabs>
                        <w:ind w:left="9540" w:hanging="0"/>
                        <w:rPr/>
                      </w:pPr>
                      <w:r>
                        <w:rPr>
                          <w:b/>
                          <w:sz w:val="48"/>
                        </w:rPr>
                        <w:t>Срочно проверить готовность средств оповещ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08"/>
                        </w:tabs>
                        <w:ind w:left="9540" w:hanging="0"/>
                        <w:rPr/>
                      </w:pPr>
                      <w:r>
                        <w:rPr>
                          <w:b/>
                          <w:sz w:val="48"/>
                        </w:rPr>
                        <w:t>Проинформировать население о возникновении Ч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08"/>
                        </w:tabs>
                        <w:ind w:left="9540" w:hanging="0"/>
                        <w:rPr/>
                      </w:pPr>
                      <w:r>
                        <w:rPr>
                          <w:b/>
                          <w:sz w:val="48"/>
                        </w:rPr>
                        <w:t>Уточнить план эвакуации рабочих, служащих (жителей дома) на случай Ч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08"/>
                        </w:tabs>
                        <w:ind w:left="9540" w:hanging="0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Проверить места парковки автомобилей (нет ли чужих, подозрительных, бесхозных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08"/>
                        </w:tabs>
                        <w:ind w:left="9540" w:hanging="0"/>
                        <w:rPr/>
                      </w:pPr>
                      <w:r>
                        <w:rPr>
                          <w:b/>
                          <w:sz w:val="48"/>
                        </w:rPr>
                        <w:t>Удалить контейнеры для мусора от зданий и сооружени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08"/>
                        </w:tabs>
                        <w:ind w:left="9540" w:hanging="0"/>
                        <w:rPr/>
                      </w:pPr>
                      <w:r>
                        <w:rPr>
                          <w:b/>
                          <w:sz w:val="48"/>
                        </w:rPr>
                        <w:t>Организовать дополнительную охрану предприятий, учреждений, организаций, дежурство жителей</w:t>
                      </w:r>
                    </w:p>
                    <w:p>
                      <w:pPr>
                        <w:pStyle w:val="Normal"/>
                        <w:shd w:fill="FFFFFF" w:val="clear"/>
                        <w:ind w:left="9540" w:hanging="0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9540" w:hanging="0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Arial" w:hAnsi="Arial" w:cs="Arial"/>
                          <w:b/>
                          <w:b/>
                          <w:color w:val="7A007A"/>
                          <w:sz w:val="64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7A007A"/>
                          <w:sz w:val="64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7A007A"/>
                          <w:sz w:val="64"/>
                          <w:szCs w:val="48"/>
                        </w:rPr>
                        <w:t>ПРИ СОВЕРШЕНИИ ТЕРРОРИСТИЧЕСКОГО АКТА</w:t>
                      </w:r>
                      <w:r>
                        <w:rPr>
                          <w:rFonts w:cs="Arial" w:ascii="Arial" w:hAnsi="Arial"/>
                          <w:b/>
                          <w:color w:val="003366"/>
                          <w:sz w:val="64"/>
                          <w:szCs w:val="4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Arial" w:hAnsi="Arial" w:cs="Arial"/>
                          <w:b/>
                          <w:b/>
                          <w:color w:val="FF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Arial" w:hAnsi="Arial" w:cs="Arial"/>
                          <w:b/>
                          <w:b/>
                          <w:color w:val="FF00FF"/>
                          <w:sz w:val="52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FF"/>
                          <w:sz w:val="52"/>
                          <w:szCs w:val="36"/>
                        </w:rPr>
                        <w:t>Немедленно:</w:t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Arial" w:hAnsi="Arial" w:cs="Arial"/>
                          <w:b/>
                          <w:b/>
                          <w:color w:val="FF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08"/>
                        </w:tabs>
                        <w:spacing w:lineRule="auto" w:line="228"/>
                        <w:ind w:left="360" w:hanging="0"/>
                        <w:rPr>
                          <w:b/>
                          <w:b/>
                          <w:sz w:val="48"/>
                          <w:szCs w:val="32"/>
                        </w:rPr>
                      </w:pPr>
                      <w:r>
                        <w:rPr>
                          <w:b/>
                          <w:sz w:val="48"/>
                          <w:szCs w:val="32"/>
                        </w:rPr>
                        <w:t>Проинформировать дежурные службы территориальных органов МВД, ФСБ, МЧ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08"/>
                        </w:tabs>
                        <w:spacing w:lineRule="auto" w:line="228"/>
                        <w:ind w:left="360" w:hanging="0"/>
                        <w:rPr>
                          <w:b/>
                          <w:b/>
                          <w:sz w:val="48"/>
                          <w:szCs w:val="32"/>
                        </w:rPr>
                      </w:pPr>
                      <w:r>
                        <w:rPr>
                          <w:b/>
                          <w:sz w:val="48"/>
                          <w:szCs w:val="32"/>
                        </w:rPr>
                        <w:t>Принять меры по спасению пострадавших, оказанию первой медпомощ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08"/>
                        </w:tabs>
                        <w:spacing w:lineRule="auto" w:line="228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48"/>
                          <w:szCs w:val="32"/>
                        </w:rPr>
                      </w:pPr>
                      <w:r>
                        <w:rPr>
                          <w:b/>
                          <w:sz w:val="48"/>
                          <w:szCs w:val="32"/>
                        </w:rPr>
                        <w:t>Не допускать посторонних к месту Ч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08"/>
                        </w:tabs>
                        <w:spacing w:lineRule="auto" w:line="228"/>
                        <w:ind w:left="360" w:hanging="0"/>
                        <w:rPr/>
                      </w:pPr>
                      <w:r>
                        <w:rPr>
                          <w:b/>
                          <w:sz w:val="48"/>
                          <w:szCs w:val="32"/>
                        </w:rPr>
                        <w:t>Организовать встречу работников милиции, ФСБ, пожарной охраны, «Скорой помощи», спасательных подразделений М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</wp:posOffset>
                </wp:positionV>
                <wp:extent cx="6517005" cy="54864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7005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405120" cy="419163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5120" cy="419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5pt;height:432pt;mso-wrap-distance-left:9.05pt;mso-wrap-distance-right:9.05pt;mso-wrap-distance-top:0pt;mso-wrap-distance-bottom:0pt;margin-top:-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405120" cy="419163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5120" cy="4191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23811" w:h="16838"/>
      <w:pgMar w:left="567" w:right="7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35"/>
        </w:tabs>
        <w:ind w:left="735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2:22:00Z</dcterms:created>
  <dc:creator>lilja</dc:creator>
  <dc:description/>
  <cp:keywords/>
  <dc:language>en-US</dc:language>
  <cp:lastModifiedBy>UMC</cp:lastModifiedBy>
  <cp:lastPrinted>2006-03-22T09:21:00Z</cp:lastPrinted>
  <dcterms:modified xsi:type="dcterms:W3CDTF">2006-03-22T06:29:00Z</dcterms:modified>
  <cp:revision>7</cp:revision>
  <dc:subject/>
  <dc:title/>
</cp:coreProperties>
</file>